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рвый в епарх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орь Валентинович СОЙ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традиционный для России православный взгляд на взаимосвязь духовного состояния человека и его болезни отстаивают и убедительно подтверждают лечебной практикой многие видные и авторитетные российские врачи. Вот что пишет по этому поводу профессор, заведующая кафедрой Российского Университета дружбы народов Р.Я. Татаринцева: «Православная Церковь призывает человека, впавшего в недуг, в первую очередь обратиться за помощью к Господу. Бывает, после молитвы и обращённой к Богу просьбы о помощи внутреннее состояние человека уравновешивается, и болезнь отступает. Мы зримо ощущаем, как Бог помогает человеку, проблемы его здоровья разрешаются значительно проще, быстрей, без осложнений. Кроме того, без духовного руководства медицина рискует увязнуть в оккультизме – ведь для большинства врачей взаимосвязь болезней духа и тела сегодня уже очевидна. Попытка искать объяснение происходящему и методы лечения не с помощью обращения к Богу, а в слепом наукообразном поиске неких «высших сил» приводит к саморазрушению».</w:t>
      </w:r>
    </w:p>
    <w:p>
      <w:pPr>
        <w:pStyle w:val="Normal"/>
        <w:rPr/>
      </w:pPr>
      <w:r>
        <w:rPr/>
        <w:t>Именно Православие определяет основные национальные особенности характера, быта и всего жизненного уклада русских людей, именно православный образ жизни гармонично включает в себя попечение о человеческой душе и заботу о теле.</w:t>
      </w:r>
    </w:p>
    <w:p>
      <w:pPr>
        <w:pStyle w:val="Normal"/>
        <w:rPr/>
      </w:pPr>
      <w:r>
        <w:rPr/>
        <w:t>Медицинская помощь (и специализированная, и даже обычная врачебная) в нашей стране становится всё менее доступной рядовому населению. Современный больной поставлен в крайне жёсткие условия выбора: либо лечиться в обычной, имеющей многие недостатки больнице, либо искать «бабку», «целителя» или иного какого «народного академика».</w:t>
      </w:r>
    </w:p>
    <w:p>
      <w:pPr>
        <w:pStyle w:val="Normal"/>
        <w:rPr/>
      </w:pPr>
      <w:r>
        <w:rPr/>
        <w:t xml:space="preserve">Два года назад, по благословению высокопреосвященнейшего Кирилла, архиепископа Ярославского и Ростовского, при Спасо-Яковлевском Димитриевом монастыре открылся Православный медицинский центр во имя святителя Димитрия Ростовского. Главная задача Центра – оказание благотворительной медицинской помощи братии монастыря, паломникам и монастырским служителям, малоимущим жителям Ростова Великого и Ростовского района. Не только верующим, но и всем желающим. Это первое учреждение подобного рода в Ярославской епархии. </w:t>
      </w:r>
    </w:p>
    <w:p>
      <w:pPr>
        <w:pStyle w:val="Normal"/>
        <w:rPr/>
      </w:pPr>
      <w:r>
        <w:rPr/>
        <w:t>Милосердие, социальное служение своему народу (не исключая иноверцев и иностранцев) с самого возникновения православных обителей на Руси были неотъемлемой частью их повседневной жизни. И для Спасо-Яковлевского ростовского монастыря медико-социальная помощь людям – это давняя, уходящая в историю традиция.</w:t>
      </w:r>
    </w:p>
    <w:p>
      <w:pPr>
        <w:pStyle w:val="Normal"/>
        <w:rPr/>
      </w:pPr>
      <w:r>
        <w:rPr/>
        <w:t xml:space="preserve">Монастырь основан в конце ХIV века святителем Иаковом, епископом Ростовским (†1392). </w:t>
      </w:r>
    </w:p>
    <w:p>
      <w:pPr>
        <w:pStyle w:val="Normal"/>
        <w:rPr/>
      </w:pPr>
      <w:r>
        <w:rPr/>
        <w:t>Ярким примером традиционного служения Спасо-Яковлевского монастыря Богу и Отечеству является основание военного монастырского госпиталя во время Первой мировой войны.</w:t>
      </w:r>
    </w:p>
    <w:p>
      <w:pPr>
        <w:pStyle w:val="Normal"/>
        <w:rPr/>
      </w:pPr>
      <w:r>
        <w:rPr/>
        <w:t>Госпиталь был оборудован первоклассной медицинской техникой и обеспечен квалифицированным медперсоналом, на протяжении многих лет он оставался на полном монастырском содержании. В тот период неоднократно посещала обитель и госпиталь при ней Великая княгиня преподобномученица Елисавета Феодоровна.</w:t>
      </w:r>
    </w:p>
    <w:p>
      <w:pPr>
        <w:pStyle w:val="Normal"/>
        <w:rPr/>
      </w:pPr>
      <w:r>
        <w:rPr/>
        <w:t>Здание монастырского госпиталя просуществовало до наших дней, но увы! в катастрофическом состоянии.  В 2004 году возвращено Ярославской епархии.  Являясь ещё и памятником архитектуры, здание срочно нуждается в капитальном ремонте.</w:t>
      </w:r>
    </w:p>
    <w:p>
      <w:pPr>
        <w:pStyle w:val="Normal"/>
        <w:rPr/>
      </w:pPr>
      <w:r>
        <w:rPr/>
        <w:t>По этой причине нынешний лазарет пока располагается на территории самого монастыря. Братия добровольно и с радостью откликнулась на инициативу своего настоятеля игумена Серафима организовать при монастыре благотворительный медицинский центр для насельников, прихожан и городских малоимущих жителей.</w:t>
      </w:r>
    </w:p>
    <w:p>
      <w:pPr>
        <w:pStyle w:val="Normal"/>
        <w:rPr/>
      </w:pPr>
      <w:r>
        <w:rPr/>
        <w:t xml:space="preserve">Несмотря на трудности и краткий срок существования, Православный медико-социальный центр святителя Димитрия Ростовского принимает пациентов, оказывает общую терапевтическую и специализированную стоматологическую помощь. </w:t>
      </w:r>
    </w:p>
    <w:p>
      <w:pPr>
        <w:pStyle w:val="Normal"/>
        <w:rPr/>
      </w:pPr>
      <w:r>
        <w:rPr/>
        <w:t>Говорит руководитель Центра, врач, монахиня Елисавета:</w:t>
      </w:r>
    </w:p>
    <w:p>
      <w:pPr>
        <w:pStyle w:val="Normal"/>
        <w:rPr/>
      </w:pPr>
      <w:r>
        <w:rPr/>
        <w:t xml:space="preserve">– </w:t>
      </w:r>
      <w:r>
        <w:rPr/>
        <w:t xml:space="preserve">Сейчас мы можем оказать помощь только в двух, но весьма востребованных медицинских направлениях. Консультации веду я, как врач-терапевт, а в стоматологическом кабинете работает Сергей Алексеевич Шашуро. </w:t>
      </w:r>
    </w:p>
    <w:p>
      <w:pPr>
        <w:pStyle w:val="Normal"/>
        <w:rPr/>
      </w:pPr>
      <w:r>
        <w:rPr/>
        <w:t xml:space="preserve">В перспективе будут открыты ещё физиотерапевтический кабинет, кабинет УЗИ-диагностики. В ближайшем будущем планируется оказание социальной поддержки малоимущим слоям населения, малообеспеченным верующим, открытие патронажной службы. </w:t>
      </w:r>
    </w:p>
    <w:p>
      <w:pPr>
        <w:pStyle w:val="Normal"/>
        <w:rPr/>
      </w:pPr>
      <w:r>
        <w:rPr/>
        <w:t xml:space="preserve">Медико-социальная помощь сочетается с миссионерско-просветительской. Лечат не только руки врача, но и его слово. Лекции на медицинские темы мы собираемся проводить в школах. </w:t>
      </w:r>
    </w:p>
    <w:p>
      <w:pPr>
        <w:pStyle w:val="Normal"/>
        <w:rPr/>
      </w:pPr>
      <w:r>
        <w:rPr/>
        <w:t>А со временем обустроим и здание бывшего монастырского госпиталя. Наши планы могли бы тогда реализоваться со значительной перспективой. Это требует больших затрат и вложений, но мир не без добрых людей, в чем мы постоянно и убеждаемся. Пока мы испытываем острую нужду: в оборудовании и оснащении, медицинской мебели, лекарствах. Но в первую очередь – в добровольных помощниках.</w:t>
      </w:r>
    </w:p>
    <w:p>
      <w:pPr>
        <w:pStyle w:val="Normal"/>
        <w:rPr/>
      </w:pPr>
      <w:r>
        <w:rPr/>
        <w:t>Наша организация благотворительная и существует только на пожертвования. Мы будем признательны каждому, кто сможет оказать нам посильную помощь, тем самым, как учит Спаситель, с веры и добрых дел милосердия начав свой путь к Богу или сознательно укрепляясь на этом пути. Святые Отцы говорят, что благотворящий даёт взаймы Самому Господу, Господь же сторицей воздаст за добрые дела: Ибо милостыня от смерти избавляет и может очистить всякий грех. Творящие милостыни и дела правды будут долгоденствовать (Тов. 12, 9).</w:t>
      </w:r>
    </w:p>
    <w:p>
      <w:pPr>
        <w:pStyle w:val="Normal"/>
        <w:rPr/>
      </w:pPr>
      <w:r>
        <w:rPr/>
        <w:t xml:space="preserve">Мы будем молиться за Вас и Ваших близких!». </w:t>
      </w:r>
    </w:p>
    <w:p>
      <w:pPr>
        <w:pStyle w:val="Normal"/>
        <w:rPr/>
      </w:pPr>
      <w:r>
        <w:rPr/>
        <w:t>Автономная некоммерческая организация медико-социальной помощи «Православный центр во имя святителя Димитрия Ростовского». 152155 Россия, Ярославская обл., Ростовский р-н., г. Ростов, ул. Энгельса, д. 44. На имя Злотниковой Анастасии Борисовны.</w:t>
      </w:r>
    </w:p>
    <w:p>
      <w:pPr>
        <w:pStyle w:val="Normal"/>
        <w:rPr/>
      </w:pPr>
      <w:r>
        <w:rPr/>
        <w:t xml:space="preserve">Телефоны: 8(48536) 77001; 8(48536) 74369. </w:t>
      </w:r>
    </w:p>
    <w:p>
      <w:pPr>
        <w:pStyle w:val="Normal"/>
        <w:rPr/>
      </w:pPr>
      <w:r>
        <w:rPr/>
        <w:t>Реквизиты: ИНН 7609018575, КПП 760901001, ОГРН 1057601578572, р/с 40703810900000020114 в КД «РБА»</w:t>
      </w:r>
    </w:p>
    <w:p>
      <w:pPr>
        <w:pStyle w:val="Normal"/>
        <w:rPr/>
      </w:pPr>
      <w:r>
        <w:rPr/>
        <w:t>к/с 30101810400000000756, БИК 047897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42:00Z</dcterms:created>
  <dc:creator>vvv</dc:creator>
  <dc:description/>
  <dc:language>en-US</dc:language>
  <cp:lastModifiedBy>vvv</cp:lastModifiedBy>
  <dcterms:modified xsi:type="dcterms:W3CDTF">2007-12-02T08:43:00Z</dcterms:modified>
  <cp:revision>1</cp:revision>
  <dc:subject/>
  <dc:title>Первый в епархии</dc:title>
</cp:coreProperties>
</file>